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港区剣道大会参加費用等納入明細書</w:t>
      </w:r>
    </w:p>
    <w:p>
      <w:pPr>
        <w:pStyle w:val="Normal"/>
        <w:ind w:firstLine="3362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・学校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</w:t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申込担当者氏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</w:t>
      </w:r>
    </w:p>
    <w:p>
      <w:pPr>
        <w:pStyle w:val="Normal"/>
        <w:ind w:firstLine="3362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連絡先電話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</w:p>
    <w:p>
      <w:pPr>
        <w:pStyle w:val="Normal"/>
        <w:tabs>
          <w:tab w:val="clear" w:pos="840"/>
          <w:tab w:val="left" w:pos="7182" w:leader="none"/>
        </w:tabs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ab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参加費用（選手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あたり５００円）</w:t>
      </w:r>
    </w:p>
    <w:tbl>
      <w:tblPr>
        <w:tblW w:w="89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194"/>
        <w:gridCol w:w="22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試合の区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者数（人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費用（円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　　　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←①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令和７年度 年度会費・入会金等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64"/>
        <w:gridCol w:w="1573"/>
        <w:gridCol w:w="1568"/>
        <w:gridCol w:w="1568"/>
        <w:gridCol w:w="1376"/>
      </w:tblGrid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内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者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合計金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考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会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中学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3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中学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他剣連登録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小学生以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東剣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有段者のみ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 xml:space="preserve">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会金（未成年者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←②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上記の年度会費等納入者に関しては、会員登録名簿も同時にご提出ください。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納入合計金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430530</wp:posOffset>
                </wp:positionV>
                <wp:extent cx="5638800" cy="581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33.9pt;width:443.95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①　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+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②　＝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円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  <w:r>
        <w:rPr>
          <w:rFonts w:ascii="ＭＳ 明朝;MS Mincho" w:hAnsi="ＭＳ 明朝;MS Mincho" w:cs="ＭＳ 明朝;MS Mincho"/>
          <w:sz w:val="28"/>
          <w:szCs w:val="28"/>
        </w:rPr>
        <w:t>振込み名義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ア　申込担当者と同じ　　イ　その他（　　　　　　　　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231140</wp:posOffset>
                </wp:positionV>
                <wp:extent cx="6134100" cy="748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74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35pt;margin-top:18.2pt;width:482.95pt;height:58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【重要】振込みされた場合は、港区剣道連盟会計担当あてに、メールで振込の内容（振込日、振込名義人、団体名、振込金額及びその内訳等）をお知らせください。 送信先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info@minatoku-kendo.com</w:t>
      </w:r>
    </w:p>
    <w:p>
      <w:pPr>
        <w:pStyle w:val="Normal"/>
        <w:ind w:left="282" w:hanging="16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type w:val="nextPage"/>
      <w:pgSz w:w="11906" w:h="16838"/>
      <w:pgMar w:left="1304" w:right="1304" w:gutter="0" w:header="851" w:top="1134" w:footer="0" w:bottom="851"/>
      <w:pgNumType w:fmt="decimal"/>
      <w:formProt w:val="false"/>
      <w:textDirection w:val="lrTb"/>
      <w:docGrid w:type="linesAndChars" w:linePitch="37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（少年少女大会用）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01:00Z</dcterms:created>
  <dc:creator>KAWASHIRI</dc:creator>
  <dc:description/>
  <cp:keywords/>
  <dc:language>en-US</dc:language>
  <cp:lastModifiedBy>敏夫 川尻</cp:lastModifiedBy>
  <cp:lastPrinted>2013-07-13T08:04:00Z</cp:lastPrinted>
  <dcterms:modified xsi:type="dcterms:W3CDTF">2025-03-04T04:10:00Z</dcterms:modified>
  <cp:revision>7</cp:revision>
  <dc:subject/>
  <dc:title/>
</cp:coreProperties>
</file>