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港区剣道大会参加費用等納入明細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・学校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</w:t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申込担当者氏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</w:t>
      </w:r>
    </w:p>
    <w:p>
      <w:pPr>
        <w:pStyle w:val="Normal"/>
        <w:ind w:firstLine="3362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連絡先電話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参加費用</w:t>
      </w:r>
    </w:p>
    <w:p>
      <w:pPr>
        <w:pStyle w:val="Normal"/>
        <w:ind w:firstLine="531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団体戦：</w:t>
      </w:r>
      <w:r>
        <w:rPr/>
        <w:t>男子</w:t>
      </w:r>
      <w:r>
        <w:rPr/>
        <w:t>1</w:t>
      </w:r>
      <w:r>
        <w:rPr/>
        <w:t>チーム５０００円、女子</w:t>
      </w:r>
      <w:r>
        <w:rPr/>
        <w:t>1</w:t>
      </w:r>
      <w:r>
        <w:rPr/>
        <w:t>チーム３０００円</w:t>
      </w:r>
    </w:p>
    <w:tbl>
      <w:tblPr>
        <w:tblW w:w="898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133"/>
        <w:gridCol w:w="1418"/>
        <w:gridCol w:w="1701"/>
        <w:gridCol w:w="1417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試合の区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費（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費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（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団体戦（男子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ー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団体戦（女子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ー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←①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令和７年度 年度会費・入会金等</w:t>
      </w:r>
    </w:p>
    <w:tbl>
      <w:tblPr>
        <w:tblW w:w="92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62"/>
        <w:gridCol w:w="1543"/>
        <w:gridCol w:w="1543"/>
        <w:gridCol w:w="1355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内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者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合計金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会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一般社会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大学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4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学生クラブ登録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2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高校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3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高体連登録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東剣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有段者のみ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入会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一般社会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2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大学生及び未成年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←②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上記の年度会費等納入者に関しては、会員登録名簿も同時にご提出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納入合計金額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①　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+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②　＝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8285</wp:posOffset>
                </wp:positionH>
                <wp:positionV relativeFrom="paragraph">
                  <wp:posOffset>6985</wp:posOffset>
                </wp:positionV>
                <wp:extent cx="5610225" cy="581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5pt;margin-top:0.55pt;width:441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振込み名義人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ア　申込担当者と同じ　　イ　その他（　　　　　　　　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173990</wp:posOffset>
                </wp:positionV>
                <wp:extent cx="6096000" cy="8286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3.7pt;width:479.95pt;height:65.2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【重要】振込みされた場合は、港区剣道連盟会計担当あてに、メールで振込の内容（振込日、振込名義人、団体名、振込金額及びその内訳等）をお知らせください。 送信先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info@minatoku-kendo.com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737"/>
      <w:pgNumType w:fmt="decimal"/>
      <w:formProt w:val="false"/>
      <w:textDirection w:val="lrTb"/>
      <w:docGrid w:type="linesAndChars" w:linePitch="374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（一般用）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9:00Z</dcterms:created>
  <dc:creator>KAWASHIRI</dc:creator>
  <dc:description/>
  <cp:keywords/>
  <dc:language>en-US</dc:language>
  <cp:lastModifiedBy>敏夫 川尻</cp:lastModifiedBy>
  <cp:lastPrinted>2014-03-08T17:25:00Z</cp:lastPrinted>
  <dcterms:modified xsi:type="dcterms:W3CDTF">2025-02-27T06:14:00Z</dcterms:modified>
  <cp:revision>3</cp:revision>
  <dc:subject/>
  <dc:title/>
</cp:coreProperties>
</file>