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港区剣道大会参加費用等納入明細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・学校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</w:t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込担当者氏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</w:t>
      </w:r>
    </w:p>
    <w:p>
      <w:pPr>
        <w:pStyle w:val="Normal"/>
        <w:ind w:firstLine="3362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連絡先電話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参加費用</w:t>
      </w:r>
    </w:p>
    <w:p>
      <w:pPr>
        <w:pStyle w:val="Normal"/>
        <w:ind w:left="566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Cs w:val="24"/>
        </w:rPr>
        <w:t>一般社会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選手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名あたり１０００円</w:t>
      </w:r>
    </w:p>
    <w:p>
      <w:pPr>
        <w:pStyle w:val="Normal"/>
        <w:ind w:left="56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大学生・専門学校生・高校生　選手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あたり　５００円</w:t>
      </w:r>
    </w:p>
    <w:tbl>
      <w:tblPr>
        <w:tblW w:w="898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363"/>
        <w:gridCol w:w="1417"/>
        <w:gridCol w:w="1472"/>
        <w:gridCol w:w="1417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区　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参加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参加者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合計金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備考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一般社会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1000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学生・専門学校生・高校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500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　　　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人　　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①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令和７度年会費・入会金等</w:t>
      </w:r>
    </w:p>
    <w:tbl>
      <w:tblPr>
        <w:tblW w:w="92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62"/>
        <w:gridCol w:w="1543"/>
        <w:gridCol w:w="1543"/>
        <w:gridCol w:w="135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内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者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合計金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度会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一般社会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大学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4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学生クラブ登録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高校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3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高体連登録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東剣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有段者のみ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入会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一般社会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大学生及び未成年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②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上記の年度会費等納入者に関しては、会員登録名簿も同時にご提出ください。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納入合計金額（①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+②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6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振込み名義人　ア　申込担当者と同じ　イ　その他（　　　　　　　　）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8"/>
          <w:szCs w:val="28"/>
          <w:u w:val="single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190500</wp:posOffset>
                </wp:positionV>
                <wp:extent cx="6151880" cy="8426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84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65pt;margin-top:15pt;width:484.35pt;height:6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重要】振込みされた場合は、港区剣道連盟会計担当あてに、メールで振込の内容（振込日、振込名義人、団体名、振込金額及びその内訳等）をお知らせください。　　送信先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info@minatoku-kendo.com</w:t>
      </w:r>
    </w:p>
    <w:p>
      <w:pPr>
        <w:pStyle w:val="Normal"/>
        <w:ind w:left="282" w:hanging="282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851" w:top="1134" w:footer="0" w:bottom="737"/>
      <w:pgNumType w:fmt="decimal"/>
      <w:formProt w:val="false"/>
      <w:textDirection w:val="lrTb"/>
      <w:docGrid w:type="linesAndChars" w:linePitch="38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一般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0:02:00Z</dcterms:created>
  <dc:creator>KAWASHIRI</dc:creator>
  <dc:description/>
  <cp:keywords/>
  <dc:language>en-US</dc:language>
  <cp:lastModifiedBy>敏夫 川尻</cp:lastModifiedBy>
  <cp:lastPrinted>2016-08-06T11:47:00Z</cp:lastPrinted>
  <dcterms:modified xsi:type="dcterms:W3CDTF">2025-07-19T00:19:00Z</dcterms:modified>
  <cp:revision>5</cp:revision>
  <dc:subject/>
  <dc:title/>
</cp:coreProperties>
</file>